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" w:leader="none"/>
        </w:tabs>
        <w:rPr>
          <w:u w:val="single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>Додаток 9</w:t>
      </w:r>
    </w:p>
    <w:p>
      <w:pPr>
        <w:pStyle w:val="Normal"/>
        <w:tabs>
          <w:tab w:val="clear" w:pos="708"/>
          <w:tab w:val="left" w:pos="187" w:leader="none"/>
        </w:tabs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 Р А Ф І К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тематичного державного інспектування закладів освіти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5696585" cy="8192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819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0"/>
                              <w:gridCol w:w="2323"/>
                              <w:gridCol w:w="1140"/>
                              <w:gridCol w:w="1304"/>
                              <w:gridCol w:w="978"/>
                              <w:gridCol w:w="978"/>
                              <w:gridCol w:w="1638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зва закладу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рмін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 інспектування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загальнення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ідповідальн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рада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егія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1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Новостародубський освітній окру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востародубська ЗШ І-ІІІ ступені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ечеліївська ЗШ І-ІІІ ступені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алахівська ЗШ І-ІІІ ступені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ервоносільська  ЗШ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-ІІ ступені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стопа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.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.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.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.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.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.11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.Гиба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.Лепсь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.Савостік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.Бой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.Крот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.Крот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Центральний освітній окру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трівський НВ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огданівська ЗШ І-ІІ ступені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трівська ЗШ І ступен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дянський  НВК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іче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01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01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.Гиба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.Сулі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.Швец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.Оше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.Савостік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.Крот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.Кротови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7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Східний освітній окру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трівська ЗШ І-ІІІ ступені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ленська ЗШ І-ІІІ ступені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резе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.03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.0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.03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.03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.Верш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Агафон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.Крот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.Кротови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Володимирівський  освітній окру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лодимирівська  З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-ІІІ ступені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ннівська ЗШ І-ІІІ ступені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скрівська ЗШ І-ІІІ ступенів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іте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0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0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0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0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0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.Сулі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Агафон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.Горбанец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.Крот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.Кротови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Луганський освітній окру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ервонокостянтинівс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 ЗШ І-ІІІ ступенів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аве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0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05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0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05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05.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.Верш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.Сулі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.Сулі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.Крот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.Кротови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5pt;height:645.05pt;mso-wrap-distance-left:9pt;mso-wrap-distance-right:9pt;mso-wrap-distance-top:0pt;mso-wrap-distance-bottom:0pt;margin-top:7.9pt;mso-position-vertical-relative:text;margin-left:1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0"/>
                        <w:gridCol w:w="2323"/>
                        <w:gridCol w:w="1140"/>
                        <w:gridCol w:w="1304"/>
                        <w:gridCol w:w="978"/>
                        <w:gridCol w:w="978"/>
                        <w:gridCol w:w="1638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6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зва закладу</w:t>
                            </w:r>
                          </w:p>
                        </w:tc>
                        <w:tc>
                          <w:tcPr>
                            <w:tcW w:w="1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мін</w:t>
                            </w:r>
                          </w:p>
                        </w:tc>
                        <w:tc>
                          <w:tcPr>
                            <w:tcW w:w="13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а інспектування</w:t>
                            </w:r>
                          </w:p>
                        </w:tc>
                        <w:tc>
                          <w:tcPr>
                            <w:tcW w:w="1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загальнення</w:t>
                            </w:r>
                          </w:p>
                        </w:tc>
                        <w:tc>
                          <w:tcPr>
                            <w:tcW w:w="16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ідповідальні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рада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егія</w:t>
                            </w:r>
                          </w:p>
                        </w:tc>
                        <w:tc>
                          <w:tcPr>
                            <w:tcW w:w="1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1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Новостародубський освітній окру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востародубська ЗШ І-ІІІ ступені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ечеліївська ЗШ І-ІІІ ступені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лахівська ЗШ І-ІІІ ступені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ервоносільська  З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І-ІІ ступені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стопа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.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.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.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.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.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.11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.Гибал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.Лепсь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.Савості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.Бой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.Крот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.Крот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5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Центральний освітній окру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трівський НВ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огданівська ЗШ І-ІІ ступені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трівська ЗШ І ступен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дянський  НВК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іч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0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01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.Гибал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.Сулі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.Швец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.Оше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.Савості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.Крот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.Кротович</w:t>
                            </w:r>
                          </w:p>
                        </w:tc>
                      </w:tr>
                      <w:tr>
                        <w:trPr>
                          <w:trHeight w:val="1447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Східний освітній окру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трівська ЗШ І-ІІІ ступені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ленська ЗШ І-ІІІ ступені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рез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.0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.0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.0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.0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.Верш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Агафон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.Крот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.Кротович</w:t>
                            </w:r>
                          </w:p>
                        </w:tc>
                      </w:tr>
                      <w:tr>
                        <w:trPr>
                          <w:trHeight w:val="1691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Володимирівський  освітній окру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лодимирівська  З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І-ІІІ ступені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ннівська ЗШ І-ІІІ ступені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Іскрівська ЗШ І-ІІІ ступенів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іт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.Сулі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Агафон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.Горбанец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.Крот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.Кротович</w:t>
                            </w:r>
                          </w:p>
                        </w:tc>
                      </w:tr>
                      <w:tr>
                        <w:trPr>
                          <w:trHeight w:val="1691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Луганський освітній окру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ервонокостянтинів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 ЗШ І-ІІІ ступенів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ав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0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0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0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0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05.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4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.Верш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.Сулі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.Сулі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.Крот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.Кротови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03:00Z</dcterms:created>
  <dc:creator>Neo</dc:creator>
  <dc:description/>
  <dc:language>en-US</dc:language>
  <cp:lastModifiedBy>Neo</cp:lastModifiedBy>
  <cp:lastPrinted>2013-09-16T15:32:00Z</cp:lastPrinted>
  <dcterms:modified xsi:type="dcterms:W3CDTF">2013-09-16T12:32:00Z</dcterms:modified>
  <cp:revision>3</cp:revision>
  <dc:subject/>
  <dc:title>  ЗАТВЕРДЖУЮ</dc:title>
</cp:coreProperties>
</file>